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1 часов 00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14 часов 55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3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осковская область,  г.Лыткарино, ул. Ленина, у д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на пластиковые, оконные и дверные проемы – облицовка откосной планкой из оцинкованной стали с полимерным покрыт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родоволь-ств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34996 (тридцать четыре тысячи девятьсот девяносто шесть) рублей 5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1721"/>
        <w:gridCol w:w="3951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-ОТ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Шурмистова Людмила Павловна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г.Лыткарино, 5 микрорайон, квартал 1, д.14, кв.109, ОГРНИП 304502619400028 , ИНН 5026000656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-ОТ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Копченов Игорь Валерьевич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г.Лыткарино, ул.Октябрьская, д.15, кв. 56, ОГРНИП 304502635900018, ИНН 50260006775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3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Копченов Игорь Валерье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175996,5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4 час. 55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Копченов Игорь Валерье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174246,50</w:t>
            </w:r>
          </w:p>
        </w:tc>
      </w:tr>
    </w:tbl>
    <w:p>
      <w:pPr>
        <w:pStyle w:val="TextBodyIndent"/>
        <w:ind w:right="-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1175996 (один миллион сто семьдесят пять тысяч девятьсот девяносто шесть) рублей 50 копеек. Победителем аукциона по лоту №3 признан </w:t>
      </w:r>
      <w:r>
        <w:rPr>
          <w:color w:val="000000"/>
          <w:sz w:val="23"/>
          <w:szCs w:val="23"/>
        </w:rPr>
        <w:t>ИП Копченов Игорь Валерье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7:00Z</dcterms:created>
  <dc:creator>Администратор</dc:creator>
  <dc:description/>
  <cp:keywords/>
  <dc:language>en-US</dc:language>
  <cp:lastModifiedBy>Администратор</cp:lastModifiedBy>
  <cp:lastPrinted>2017-12-28T15:18:00Z</cp:lastPrinted>
  <dcterms:modified xsi:type="dcterms:W3CDTF">2017-12-28T13:52:00Z</dcterms:modified>
  <cp:revision>12</cp:revision>
  <dc:subject/>
  <dc:title>ПРОТОКОЛ № </dc:title>
</cp:coreProperties>
</file>